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5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6 и 2027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5 год и на плановый период 2026 и 2027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126"/>
        <w:gridCol w:w="1134"/>
        <w:gridCol w:w="1418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иных межбюджетных трансфертов, предоставленных для обеспеч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иных межбюджетных трансфертов, предоставляемых для 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>
          <w:trHeight w:val="9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2401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Прочие межбюджетные трансфер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  <w:t>951 2 0 2 49999 10 0000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8530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приобретение пожа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1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53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Расходы на ремонт памятника «Стела участникам ВОВ» с благоустройством прилегающей к н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S4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270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  <w:t>0.0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 на узел ввода-учета тепла,бак расширительный,насосы циркуляционные для учреждения для муниципального учреждения культуры Зеленовского сельского поселения  Тарасовского района "Зеленовский сельский Дом культуры"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1.4.01.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4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  <w:t>111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11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0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Home</cp:lastModifiedBy>
  <dcterms:modified xsi:type="dcterms:W3CDTF">2025-09-18T12:19:00Z</dcterms:modified>
  <cp:revision>49</cp:revision>
  <dc:subject/>
  <dc:title/>
</cp:coreProperties>
</file>